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5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ind w:right="-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  <w:lang w:val="en"/>
        </w:rPr>
        <w:t>5-1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Interpret, sketch, and analyze graphs from situations.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ind w:right="-360" w:hanging="0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5-2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Identify relations and functions and evaluate functions.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ind w:right="-360" w:hanging="0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5-3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Model functions using rules, tables, and graphs.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ind w:right="-360" w:hanging="0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5-4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rite a function rule give a table or real world situation.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ind w:right="-360" w:hanging="0"/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5-5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rite an equation of a direct variation and use ratios and proportions with direct variations.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ind w:right="-360" w:hanging="0"/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5-6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inverse variations and compare direct and inverse variation.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5-7</w:t>
      </w:r>
    </w:p>
    <w:p>
      <w:pPr>
        <w:pStyle w:val="Normal"/>
        <w:widowControl w:val="false"/>
        <w:ind w:right="-360" w:hanging="0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Use inductive reasoning in continuing number patterns and write rules for arithmetic sequences.</w:t>
      </w:r>
    </w:p>
    <w:p>
      <w:pPr>
        <w:pStyle w:val="Normal"/>
        <w:jc w:val="cente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5667375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46.25pt" to="234pt,1.9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8"/>
          <w:szCs w:val="48"/>
        </w:rPr>
        <w:t xml:space="preserve">   </w:t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07:00Z</dcterms:created>
  <dc:creator>claguna</dc:creator>
  <dc:description/>
  <cp:keywords/>
  <dc:language>en-US</dc:language>
  <cp:lastModifiedBy>claguna</cp:lastModifiedBy>
  <dcterms:modified xsi:type="dcterms:W3CDTF">2008-01-04T15:12:00Z</dcterms:modified>
  <cp:revision>4</cp:revision>
  <dc:subject/>
  <dc:title>Self Evaluation and Grade Sheet</dc:title>
</cp:coreProperties>
</file>